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250/2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GEOGRAPHY 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(World Problems and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Developments)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270</wp:posOffset>
            </wp:positionV>
            <wp:extent cx="2352675" cy="2046605"/>
            <wp:effectExtent l="0" t="0" r="0" b="0"/>
            <wp:wrapTight wrapText="bothSides">
              <wp:wrapPolygon edited="0">
                <wp:start x="6643" y="291"/>
                <wp:lineTo x="4596" y="584"/>
                <wp:lineTo x="253" y="3814"/>
                <wp:lineTo x="-251" y="9692"/>
                <wp:lineTo x="508" y="14397"/>
                <wp:lineTo x="1020" y="16451"/>
                <wp:lineTo x="8942" y="19098"/>
                <wp:lineTo x="14822" y="19098"/>
                <wp:lineTo x="17891" y="21449"/>
                <wp:lineTo x="18147" y="21449"/>
                <wp:lineTo x="20446" y="21449"/>
                <wp:lineTo x="20701" y="21449"/>
                <wp:lineTo x="21212" y="19390"/>
                <wp:lineTo x="21467" y="14397"/>
                <wp:lineTo x="21723" y="9989"/>
                <wp:lineTo x="21723" y="7638"/>
                <wp:lineTo x="21467" y="2052"/>
                <wp:lineTo x="16866" y="291"/>
                <wp:lineTo x="8432" y="291"/>
                <wp:lineTo x="6643" y="291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  <w:szCs w:val="26"/>
        </w:rPr>
        <w:t>Paper 2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iCs/>
          <w:sz w:val="26"/>
          <w:szCs w:val="26"/>
        </w:rPr>
      </w:pPr>
      <w:r>
        <w:rPr>
          <w:b w:val="false"/>
          <w:i w:val="false"/>
          <w:iCs/>
          <w:sz w:val="26"/>
          <w:szCs w:val="26"/>
        </w:rPr>
        <w:t>3 hours</w:t>
      </w:r>
    </w:p>
    <w:p>
      <w:pPr>
        <w:pStyle w:val="Heading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INJA JOINT EXAMINATIONS BOARD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GEOGRAPHY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(World Problems and Developments)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2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 hours</w:t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6"/>
          <w:szCs w:val="26"/>
          <w:u w:val="single"/>
        </w:rPr>
        <w:t>INSTRUCTIONS</w:t>
      </w:r>
      <w:r>
        <w:rPr>
          <w:b w:val="false"/>
          <w:i w:val="false"/>
          <w:sz w:val="26"/>
          <w:szCs w:val="26"/>
        </w:rPr>
        <w:t>: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Candidates must answer </w:t>
      </w:r>
      <w:r>
        <w:rPr>
          <w:i w:val="false"/>
          <w:sz w:val="26"/>
          <w:szCs w:val="26"/>
        </w:rPr>
        <w:t xml:space="preserve">FOUR </w:t>
      </w:r>
      <w:r>
        <w:rPr>
          <w:b w:val="false"/>
          <w:sz w:val="26"/>
          <w:szCs w:val="26"/>
        </w:rPr>
        <w:t xml:space="preserve">questions in all.  </w:t>
      </w:r>
    </w:p>
    <w:p>
      <w:pPr>
        <w:pStyle w:val="Subtitle"/>
        <w:jc w:val="left"/>
        <w:rPr>
          <w:b w:val="false"/>
          <w:b w:val="false"/>
          <w:bCs/>
          <w:iCs/>
          <w:sz w:val="26"/>
          <w:szCs w:val="26"/>
        </w:rPr>
      </w:pPr>
      <w:r>
        <w:rPr>
          <w:b w:val="false"/>
          <w:sz w:val="26"/>
          <w:szCs w:val="26"/>
        </w:rPr>
        <w:t xml:space="preserve">Question </w:t>
      </w:r>
      <w:r>
        <w:rPr>
          <w:i w:val="false"/>
          <w:sz w:val="26"/>
          <w:szCs w:val="26"/>
        </w:rPr>
        <w:t>ONE</w:t>
      </w:r>
      <w:r>
        <w:rPr>
          <w:b w:val="false"/>
          <w:sz w:val="26"/>
          <w:szCs w:val="26"/>
        </w:rPr>
        <w:t xml:space="preserve"> in section </w:t>
      </w:r>
      <w:r>
        <w:rPr>
          <w:bCs/>
          <w:i w:val="false"/>
          <w:iCs/>
          <w:sz w:val="26"/>
          <w:szCs w:val="26"/>
        </w:rPr>
        <w:t xml:space="preserve">A </w:t>
      </w:r>
      <w:r>
        <w:rPr>
          <w:b w:val="false"/>
          <w:bCs/>
          <w:i w:val="false"/>
          <w:iCs/>
          <w:sz w:val="26"/>
          <w:szCs w:val="26"/>
        </w:rPr>
        <w:t xml:space="preserve">is </w:t>
      </w:r>
      <w:r>
        <w:rPr>
          <w:b w:val="false"/>
          <w:bCs/>
          <w:iCs/>
          <w:sz w:val="26"/>
          <w:szCs w:val="26"/>
        </w:rPr>
        <w:t xml:space="preserve">compulsory. </w:t>
      </w:r>
    </w:p>
    <w:p>
      <w:pPr>
        <w:pStyle w:val="Subtitle"/>
        <w:jc w:val="left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 xml:space="preserve">The other </w:t>
      </w:r>
      <w:r>
        <w:rPr>
          <w:i w:val="false"/>
          <w:sz w:val="26"/>
          <w:szCs w:val="26"/>
        </w:rPr>
        <w:t>three</w:t>
      </w:r>
      <w:r>
        <w:rPr>
          <w:b w:val="false"/>
          <w:sz w:val="26"/>
          <w:szCs w:val="26"/>
        </w:rPr>
        <w:t xml:space="preserve"> questions </w:t>
      </w:r>
      <w:r>
        <w:rPr>
          <w:i w:val="false"/>
          <w:sz w:val="26"/>
          <w:szCs w:val="26"/>
        </w:rPr>
        <w:t>MUST</w:t>
      </w:r>
      <w:r>
        <w:rPr>
          <w:b w:val="false"/>
          <w:sz w:val="26"/>
          <w:szCs w:val="26"/>
        </w:rPr>
        <w:t xml:space="preserve"> be answered from section </w:t>
      </w:r>
      <w:r>
        <w:rPr>
          <w:bCs/>
          <w:i w:val="false"/>
          <w:iCs/>
          <w:sz w:val="26"/>
          <w:szCs w:val="26"/>
        </w:rPr>
        <w:t>B</w:t>
      </w:r>
      <w:r>
        <w:rPr>
          <w:b w:val="false"/>
          <w:bCs/>
          <w:i w:val="false"/>
          <w:iCs/>
          <w:sz w:val="26"/>
          <w:szCs w:val="26"/>
        </w:rPr>
        <w:t>.</w:t>
      </w:r>
    </w:p>
    <w:p>
      <w:pPr>
        <w:pStyle w:val="Subtitle"/>
        <w:jc w:val="left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  <w:szCs w:val="26"/>
        </w:rPr>
        <w:t>Credit will be given for use of relevant examples and diagrams.</w:t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TION A: STATISTICS (COMPULSARY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tudy the table below showing East Africa’s population by race ( %)  of total population </w:t>
        <w:tab/>
      </w:r>
      <w:r>
        <w:rPr/>
        <w:t>and answer the questions that follow :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843"/>
        <w:gridCol w:w="18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Percentage    of     population   by    race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Countr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Black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Asian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Whites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Total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Ugand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Keny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Tanz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8505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raw a proportional tri – circle to represent the information given in the above </w:t>
        <w:tab/>
        <w:t>table.</w:t>
        <w:tab/>
        <w:tab/>
        <w:t>(12 mark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utline the demerits of using the above  method </w:t>
        <w:tab/>
        <w:tab/>
        <w:t>(03mark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Explain the impacts of having a large population size to East African countries. </w:t>
        <w:tab/>
        <w:tab/>
        <w:t>(10mark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‘B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>2.</w:t>
        <w:tab/>
        <w:t xml:space="preserve">(a) </w:t>
        <w:tab/>
        <w:t>Distinguish between intensive farming and extensive farming systems</w:t>
        <w:tab/>
        <w:t xml:space="preserve">(10 Marks)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(b) </w:t>
        <w:tab/>
        <w:t xml:space="preserve">Examine the factors that promote intensive farming in monsoon Asia </w:t>
        <w:tab/>
        <w:t>(15 marks 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3. </w:t>
        <w:tab/>
        <w:t xml:space="preserve">Explain the steps being taken to improve the livestock industry in either Botswana or </w:t>
        <w:tab/>
        <w:t xml:space="preserve">Argentina </w:t>
        <w:tab/>
        <w:t xml:space="preserve">(25 marks 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4. </w:t>
        <w:tab/>
        <w:t xml:space="preserve">To what extent have human factors influenced exploitation of equatorial forests in either </w:t>
        <w:tab/>
        <w:t>Brazil of Democratic Republic of Congo (Zaire )?</w:t>
        <w:tab/>
        <w:t>( 25 mark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5. </w:t>
        <w:tab/>
        <w:t xml:space="preserve">To what extent has low level of technology limited exploitation of marine fisheries in </w:t>
        <w:tab/>
        <w:t xml:space="preserve">Africa </w:t>
        <w:tab/>
        <w:t>(25 mark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6. </w:t>
        <w:tab/>
        <w:t xml:space="preserve">Account for the growth and distribution of manufacturing industries in either Egypt or </w:t>
        <w:tab/>
        <w:t xml:space="preserve">Switzerland? </w:t>
        <w:tab/>
        <w:t>(25 mark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7. </w:t>
        <w:tab/>
        <w:t xml:space="preserve">Explain the steps that have been taken to improve the utilization of in land water </w:t>
        <w:tab/>
        <w:t>transport in either U.S.A or Western Europe.</w:t>
        <w:tab/>
        <w:t>(25 marks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8. </w:t>
        <w:tab/>
        <w:t xml:space="preserve">Assess the contribution of the tourist industry to the economy of either Kenya or </w:t>
        <w:tab/>
        <w:t xml:space="preserve">Switzerland. </w:t>
        <w:tab/>
        <w:t xml:space="preserve">( 25 marks)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08" w:gutter="0" w:header="720" w:top="129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jc w:val="both"/>
      <w:rPr>
        <w:b/>
        <w:b/>
      </w:rPr>
    </w:pPr>
    <w:r>
      <w:rPr/>
      <w:tab/>
      <w:t xml:space="preserve">                          © </w:t>
    </w:r>
    <w:r>
      <w:rPr>
        <w:b/>
      </w:rPr>
      <w:t xml:space="preserve">2019  </w:t>
    </w:r>
    <w:r>
      <w:rPr>
        <w:b/>
        <w:i/>
      </w:rPr>
      <w:t>Jinja  Joint  Examinations  Board</w:t>
      <w:tab/>
    </w:r>
    <w:r>
      <w:rPr>
        <w:b/>
        <w:i/>
        <w:iCs/>
        <w:sz w:val="22"/>
      </w:rPr>
      <w:t>End</w:t>
    </w:r>
    <w:r>
      <w:rPr/>
      <w:t xml:space="preserve">                                   </w:t>
    </w:r>
    <w:r>
      <w:rPr>
        <w:sz w:val="24"/>
        <w:szCs w:val="24"/>
      </w:rPr>
      <w:t xml:space="preserve">  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jc w:val="both"/>
      <w:rPr/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  <w:t xml:space="preserve">                   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21:00Z</dcterms:created>
  <dc:creator>St James' Secondary School</dc:creator>
  <dc:description/>
  <dc:language>en-US</dc:language>
  <cp:lastModifiedBy>JJEB</cp:lastModifiedBy>
  <cp:lastPrinted>2015-07-21T12:08:00Z</cp:lastPrinted>
  <dcterms:modified xsi:type="dcterms:W3CDTF">2019-07-08T10:22:00Z</dcterms:modified>
  <cp:revision>4</cp:revision>
  <dc:subject/>
  <dc:title>JINJA JOINT EXAMINATIONS BOARD</dc:title>
</cp:coreProperties>
</file>